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680"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 2 </w:t>
        <w:br/>
        <w:t>к постановлению администрации городского округа «Город Калининград» от «_29_» ___07___ 2013 г.  №_1081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размера платы за </w:t>
      </w:r>
      <w:r>
        <w:rPr>
          <w:rFonts w:cs="Times New Roman" w:ascii="Times New Roman" w:hAnsi="Times New Roman"/>
          <w:sz w:val="28"/>
          <w:szCs w:val="28"/>
        </w:rPr>
        <w:t>оказание необходимой и обязательной услуги по подготовке межевого пл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ая методи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размера платы за </w:t>
      </w:r>
      <w:r>
        <w:rPr>
          <w:rFonts w:cs="Times New Roman" w:ascii="Times New Roman" w:hAnsi="Times New Roman"/>
          <w:sz w:val="28"/>
          <w:szCs w:val="28"/>
        </w:rPr>
        <w:t>оказание необходимой и обязательной услуги по подготовке межевого плана определяет механизм расчета размера платы за оказание услуги по подготовке межевого плана (далее – Методика).</w:t>
      </w:r>
    </w:p>
    <w:p>
      <w:pPr>
        <w:pStyle w:val="Normal"/>
        <w:autoSpaceDE w:val="false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етодика применяется для определения размера платы за оказание услуги по подготовке межевого плана, которая является необходимой и обязательной для предоставления муниципальных услуг администрацией городского округа «Город Калининград» и оказывается за плату муниципальным предприятием «Городской центр геодезии» городского округа «Город Калининград». </w:t>
      </w:r>
    </w:p>
    <w:p>
      <w:pPr>
        <w:pStyle w:val="Normal"/>
        <w:widowControl w:val="false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платы за оказание необходимой и обязательной услуги определяется в соответствии с порядком определения стоимости работ по подготовке межевого плана исходя из расчетно-нормативных затрат, указанных в Методике определения размера платы за оказание услуг по проведению кадастровых работ в целях выдачи межевого плана, утвержденной Приказом Минэкономразвития России от 18.01.2012 № 142 (приложение № 1).</w:t>
      </w:r>
    </w:p>
    <w:p>
      <w:pPr>
        <w:pStyle w:val="Normal"/>
        <w:autoSpaceDE w:val="false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имер расчета сметной стоимости за подготовку межевого плана (платы за оказание необходимой и обязательной услуги) приведен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смотр размера платы за оказание необходимой и обязательной услуги осуществляется ежегодно на основании расчета цены нормативного человеко-часа по предприятию на планируемый год на основании п. 4 Методики определения размера платы за оказание услуг по проведению кадастровых работ в целях выдачи межевого плана.</w:t>
      </w:r>
      <w:r>
        <w:br w:type="page"/>
      </w:r>
    </w:p>
    <w:p>
      <w:pPr>
        <w:pStyle w:val="Normal"/>
        <w:spacing w:before="0" w:after="0"/>
        <w:ind w:left="45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етоди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размера платы за </w:t>
      </w:r>
      <w:r>
        <w:rPr>
          <w:rFonts w:cs="Times New Roman" w:ascii="Times New Roman" w:hAnsi="Times New Roman"/>
          <w:sz w:val="28"/>
          <w:szCs w:val="28"/>
        </w:rPr>
        <w:t>оказание необходимой и обязательной услуги по подготовке межевого плана</w:t>
      </w:r>
    </w:p>
    <w:p>
      <w:pPr>
        <w:pStyle w:val="Normal"/>
        <w:spacing w:lineRule="auto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стоимости работ по подготовке межевого пла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сметной стоимости работ по подготовке межевого плана выполняется на основании Методики определения размера платы за оказание услуг по проведению кадастровых работ в целях выдачи межевого плана, утвержденной Приказом Минэкономразвития России от 18.01.2012 № 142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видов работ по подготовке межевого плана приведен в приложении А Методики определения размера платы за оказание услуг по проведению кадастровых работ в целях выдачи межевого плана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сметной стоимости работ по подготовке конкретного межевого плана выполняется по таблицам Типовых норм расчетного времени выполнения кадастровых работ с учетом Примечаний к таблицам и Общим указаниям. 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450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502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  <w:br/>
        <w:t xml:space="preserve">к Методи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размера платы за </w:t>
      </w:r>
      <w:r>
        <w:rPr>
          <w:rFonts w:cs="Times New Roman" w:ascii="Times New Roman" w:hAnsi="Times New Roman"/>
          <w:sz w:val="28"/>
          <w:szCs w:val="28"/>
        </w:rPr>
        <w:t>оказание необходимой и обязательной услуги по подготовке межевого п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расч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ной стоимости по подготовке межевого п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ся раздел земельного участка площадью 1500 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 два земельных участка площадью 700 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800 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Протяженность границ земельного участка составила 160 м. Земельный участок находится в частной собственности гражданина, местоположение границ земельного участка установлено в соответствии с требованиями земельного законодательства. Ближайшие пункты опорной межевой сети (ОМС) находятся на расстоянии 5 км от земельного участка. Земельный участок расположен в 2 км от местонахождения муниципального предприятия, выполняющего кадастровые работы.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/>
        <w:t>Расчет трудоемкости кадастровых работ</w:t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3480"/>
        <w:gridCol w:w="900"/>
        <w:gridCol w:w="1620"/>
        <w:gridCol w:w="1920"/>
        <w:gridCol w:w="960"/>
      </w:tblGrid>
      <w:tr>
        <w:trPr>
          <w:trHeight w:val="10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N и  обозна-чения  стро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  <w:br/>
              <w:t xml:space="preserve">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Применяе-мые </w:t>
              <w:br/>
              <w:t>таблиц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а    </w:t>
              <w:br/>
              <w:t xml:space="preserve">    расче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о-  </w:t>
              <w:br/>
              <w:t xml:space="preserve">емкость </w:t>
              <w:br/>
              <w:t xml:space="preserve">(чел.-  </w:t>
              <w:br/>
              <w:t>часы)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1, т2, </w:t>
              <w:br/>
              <w:t xml:space="preserve">   т4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ИТОГО (сумма  </w:t>
              <w:br/>
            </w:r>
            <w:hyperlink w:anchor="Par116">
              <w:r>
                <w:rPr>
                  <w:rStyle w:val="InternetLink"/>
                  <w:sz w:val="20"/>
                  <w:szCs w:val="20"/>
                </w:rPr>
                <w:t>стр. 1.1</w:t>
              </w:r>
            </w:hyperlink>
            <w:r>
              <w:rPr>
                <w:sz w:val="20"/>
                <w:szCs w:val="20"/>
              </w:rPr>
              <w:t xml:space="preserve"> +   </w:t>
            </w:r>
            <w:hyperlink w:anchor="Par124">
              <w:r>
                <w:rPr>
                  <w:rStyle w:val="InternetLink"/>
                  <w:sz w:val="20"/>
                  <w:szCs w:val="20"/>
                </w:rPr>
                <w:t>1.2</w:t>
              </w:r>
            </w:hyperlink>
            <w:r>
              <w:rPr>
                <w:sz w:val="20"/>
                <w:szCs w:val="20"/>
              </w:rPr>
              <w:t xml:space="preserve"> + </w:t>
            </w:r>
            <w:hyperlink w:anchor="Par130">
              <w:r>
                <w:rPr>
                  <w:rStyle w:val="InternetLink"/>
                  <w:sz w:val="20"/>
                  <w:szCs w:val="20"/>
                </w:rPr>
                <w:t>1.3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9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1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документов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1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+ В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bookmarkStart w:id="2" w:name="Par116"/>
            <w:bookmarkEnd w:id="2"/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а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- земельный участок (шт.)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= 5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Кол. видов документов (шт.)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= 1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2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евое обследование    </w:t>
              <w:br/>
              <w:t xml:space="preserve">геодезической основы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bookmarkStart w:id="3" w:name="Par124"/>
            <w:bookmarkEnd w:id="3"/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а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Объект - пункт ОМС (шт.)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= 1 * 8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3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разбивочного чертежа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4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+ В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bookmarkStart w:id="4" w:name="Par130"/>
            <w:bookmarkEnd w:id="4"/>
            <w:r>
              <w:rPr>
                <w:sz w:val="20"/>
                <w:szCs w:val="20"/>
              </w:rPr>
              <w:t>2,59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а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- земельный участок (шт.)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= 1 * 2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границ    </w:t>
              <w:br/>
              <w:t xml:space="preserve">земельного участка (км)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= 1,2 * 0,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Определение координат пунктов съемочного обоснования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8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</w:tr>
      <w:tr>
        <w:trPr>
          <w:trHeight w:val="6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а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точек (шт.)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   </w:t>
              <w:br/>
            </w:r>
            <w:r>
              <w:rPr>
                <w:sz w:val="16"/>
                <w:szCs w:val="16"/>
              </w:rPr>
              <w:t>категория</w:t>
              <w:br/>
              <w:t xml:space="preserve"> быстрая  статик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= 2 * 1,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</w:tr>
      <w:tr>
        <w:trPr>
          <w:trHeight w:val="8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3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Определение координат характерных точек границ земельного участка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9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а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точек (шт.)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   </w:t>
              <w:br/>
            </w:r>
            <w:r>
              <w:rPr>
                <w:sz w:val="16"/>
                <w:szCs w:val="16"/>
              </w:rPr>
              <w:t>категория до 500 м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= 2 * 0,5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</w:tr>
      <w:tr>
        <w:trPr>
          <w:trHeight w:val="8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ерчивание            </w:t>
              <w:br/>
              <w:t xml:space="preserve">графической части       </w:t>
              <w:br/>
              <w:t xml:space="preserve">межевого плана          </w:t>
              <w:br/>
              <w:t xml:space="preserve">земельного участка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а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евой план (шт.)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= 1 * 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 формата A4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= 1 * 1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межевого     </w:t>
              <w:br/>
              <w:t xml:space="preserve">плана      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16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а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евой план (шт.)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= 1 * 8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6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    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строк  </w:t>
              <w:br/>
              <w:t xml:space="preserve">     1 - 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цены нормативного человеко-часа кадастровых рабо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нормативного человеко-часа рассчитывае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3700" cy="42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_исп - средняя за год, в котором планируется оказание Услуг, планируемая месячная заработная плата специалиста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_время - среднее за год, в котором планируется оказание Услуг, количество рабочих часов в месяце.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- планируемая выручка предприятия по оказанию Услуг за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 - планируемый годовой фонд оплаты труда специалистов предприятия, непосредственно задействованных в оказании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_нормочаса = 35089 / 164,17 * 2,71 = 579,22 руб./чел.-час.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чет Размера платы за оказание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змера платы за оказание Услуг осуществляе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_платы = Трудоемкость * Цена_нормочас * (1 + НДС),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емкость - расчетно-нормативные затраты времени (количество нормативных человеко-часов, необходимых для оказания Услуг), в человеко-часах.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_нормочас - цена нормативного человеко-часа без учета налога на добавленную стоимость в рублях/человеко-часах.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ДС - величина налога на добавленную стоимость в до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_платы = 35,35 * 579,22 * (1 + 0,18) = 24 161,0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чет платы за кадастровые работы не включена цена за получение исходных сведений в органе кадастрового учета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FDF58259D6D5D281A89127FB891D929AF501DE319960074D8A1B9CC953004E5EFD48A59DB7ED84P9IDN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5:58:00Z</dcterms:created>
  <dc:creator>Цыбульчик Марина Юрьевна (ЦЫБУЛЬЧИК - Цыбульчик)</dc:creator>
  <dc:description/>
  <cp:keywords/>
  <dc:language>en-US</dc:language>
  <cp:lastModifiedBy>Латушкина</cp:lastModifiedBy>
  <cp:lastPrinted>2013-07-24T10:24:00Z</cp:lastPrinted>
  <dcterms:modified xsi:type="dcterms:W3CDTF">2013-07-30T15:58:00Z</dcterms:modified>
  <cp:revision>2</cp:revision>
  <dc:subject/>
  <dc:title>Приложение N 1</dc:title>
</cp:coreProperties>
</file>